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icrosoft Sans Serif" w:hAnsi="Microsoft Sans Serif"/>
          <w:sz w:val="16"/>
        </w:rPr>
      </w:pPr>
      <w:r>
        <w:rPr/>
        <w:drawing>
          <wp:inline distT="0" distB="0" distL="0" distR="0">
            <wp:extent cx="1173480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 xml:space="preserve">Current Date: </w:t>
      </w:r>
      <w:r>
        <w:rPr>
          <w:rFonts w:ascii="Arial" w:hAnsi="Arial"/>
          <w:b w:val="false"/>
          <w:sz w:val="16"/>
        </w:rPr>
        <w:t>10/31/2022 7:25:44 AM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 xml:space="preserve">Units System: </w:t>
      </w:r>
      <w:r>
        <w:rPr>
          <w:rFonts w:ascii="Arial" w:hAnsi="Arial"/>
          <w:b w:val="false"/>
          <w:sz w:val="16"/>
        </w:rPr>
        <w:t>kip_in</w:t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sz w:val="16"/>
        </w:rPr>
      </w:pPr>
      <w:r>
        <w:rPr>
          <w:rFonts w:ascii="Microsoft Sans Serif" w:hAnsi="Microsoft Sans Serif"/>
          <w:b w:val="false"/>
          <w:sz w:val="16"/>
        </w:rPr>
      </w:r>
    </w:p>
    <w:p>
      <w:pPr>
        <w:pStyle w:val="Normal"/>
        <w:bidi w:val="0"/>
        <w:jc w:val="left"/>
        <w:rPr>
          <w:rFonts w:ascii="Microsoft Sans Serif" w:hAnsi="Microsoft Sans Serif"/>
          <w:b w:val="false"/>
          <w:b w:val="false"/>
          <w:sz w:val="16"/>
        </w:rPr>
      </w:pPr>
      <w:r>
        <w:rPr>
          <w:rFonts w:ascii="Microsoft Sans Serif" w:hAnsi="Microsoft Sans Serif"/>
          <w:b w:val="false"/>
          <w:sz w:val="1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16"/>
        </w:rPr>
        <w:tab/>
        <w:t>Design code: AISC 360-16 LRFD, ACI 318-11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Interface between Gusset - Top left brac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>Connection: Directly bolt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16"/>
        </w:rPr>
        <w:t>DEMANDS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sz w:val="16"/>
        </w:rPr>
        <w:t>Description</w:t>
        <w:tab/>
        <w:t>Pu</w:t>
        <w:tab/>
        <w:t>Load type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sz w:val="16"/>
        </w:rPr>
        <w:tab/>
        <w:t>kip</w:t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</w:rPr>
        <w:t>LC-2053</w:t>
        <w:tab/>
        <w:t>27.37</w:t>
        <w:tab/>
        <w:t>Design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</w:rPr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>
          <w:rFonts w:ascii="Arial" w:hAnsi="Arial"/>
          <w:b w:val="false"/>
          <w:b w:val="false"/>
          <w:strike w:val="false"/>
          <w:dstrike w:val="false"/>
          <w:sz w:val="16"/>
        </w:rPr>
      </w:pPr>
      <w:r>
        <w:rPr>
          <w:rFonts w:ascii="Arial" w:hAnsi="Arial"/>
          <w:b w:val="false"/>
          <w:strike w:val="false"/>
          <w:dstrike w:val="false"/>
          <w:sz w:val="16"/>
        </w:rPr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strike w:val="false"/>
          <w:dstrike w:val="false"/>
          <w:sz w:val="16"/>
        </w:rPr>
        <w:t>GEOMETRIC CONSIDERATION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</w:rPr>
        <w:t xml:space="preserve">  </w:t>
      </w:r>
      <w:r>
        <w:rPr>
          <w:rFonts w:ascii="Arial" w:hAnsi="Arial"/>
          <w:b/>
          <w:strike w:val="false"/>
          <w:dstrike w:val="false"/>
          <w:sz w:val="16"/>
        </w:rPr>
        <w:t>Dimensions</w:t>
        <w:tab/>
        <w:t>Unit</w:t>
        <w:tab/>
        <w:t>Value</w:t>
        <w:tab/>
        <w:t>Min.</w:t>
        <w:tab/>
        <w:t>Max.</w:t>
        <w:tab/>
        <w:t>Sta.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Directly bolt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Transverse edge distance</w:t>
        <w:tab/>
        <w:t>[in]</w:t>
        <w:tab/>
        <w:t>1.74</w:t>
        <w:tab/>
        <w:t>1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e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d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C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1 [in]  + 0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ongitudinal edge distance</w:t>
        <w:tab/>
        <w:t>[in]</w:t>
        <w:tab/>
        <w:t>1.50</w:t>
        <w:tab/>
        <w:t>1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e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d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C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1 [in]  + 0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Transverse center-to-center spacing (gage)</w:t>
        <w:tab/>
        <w:t>[in]</w:t>
        <w:tab/>
        <w:t>3.00</w:t>
        <w:tab/>
        <w:t>2.00</w:t>
        <w:tab/>
        <w:t>9.12</w:t>
        <w:tab/>
      </w:r>
      <w:r>
        <w:rPr/>
        <w:drawing>
          <wp:inline distT="0" distB="0" distL="0" distR="0">
            <wp:extent cx="99060" cy="99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Sec. J3.3, Sec.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s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8/3*d = 8/3*0.75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IsCorrosionConsidered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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>False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s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max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min(24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, 12  [in] ) = min(24*0.38 [in] , 12 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9.12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ongitudinal center-to-center spacing (pitch)</w:t>
        <w:tab/>
        <w:t>[in]</w:t>
        <w:tab/>
        <w:t>3.00</w:t>
        <w:tab/>
        <w:t>2.00</w:t>
        <w:tab/>
        <w:t>9.12</w:t>
        <w:tab/>
      </w:r>
      <w:r>
        <w:rPr/>
        <w:drawing>
          <wp:inline distT="0" distB="0" distL="0" distR="0">
            <wp:extent cx="99060" cy="99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Sec. J3.3, Sec.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s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8/3*d = 8/3*0.75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IsCorrosionConsidered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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>False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s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max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min(24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, 12  [in] ) = min(24*0.38 [in] , 12 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9.12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Gusse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Transverse edge distance</w:t>
        <w:tab/>
        <w:t>[in]</w:t>
        <w:tab/>
        <w:t>2.44</w:t>
        <w:tab/>
        <w:t>1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e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d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C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1 [in]  + 0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ongitudinal edge distance</w:t>
        <w:tab/>
        <w:t>[in]</w:t>
        <w:tab/>
        <w:t>1.50</w:t>
        <w:tab/>
        <w:t>1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e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dmi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C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1 [in]  + 0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Tables J3.4, J3.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Arial" w:hAnsi="Arial"/>
          <w:b w:val="false"/>
          <w:b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strike w:val="false"/>
          <w:dstrike w:val="false"/>
          <w:sz w:val="16"/>
          <w:u w:val="none"/>
        </w:rPr>
        <w:t>DESIGN CHECK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>Verification</w:t>
        <w:tab/>
        <w:t>Unit</w:t>
        <w:tab/>
        <w:t>Capacity</w:t>
        <w:tab/>
        <w:t>Demand</w:t>
        <w:tab/>
        <w:t>Ctrl EQ</w:t>
        <w:tab/>
        <w:t>Ratio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Directly bolt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Bolts shear</w:t>
        <w:tab/>
        <w:t>[kip]</w:t>
        <w:tab/>
        <w:t>71.60</w:t>
        <w:tab/>
        <w:t>27.37</w:t>
        <w:tab/>
        <w:t>LC-2053-0</w:t>
        <w:tab/>
        <w:t>0.38</w:t>
      </w:r>
      <w:r>
        <w:rPr/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Tables (7-1..14)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0.75*54000 [lb/in2] *0.442 [in2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7.901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3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C*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4*17.901 [kip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71.604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Tables (7-1..14)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Bolt bearing under shear load</w:t>
        <w:tab/>
        <w:t>[kip]</w:t>
        <w:tab/>
        <w:t>115.32</w:t>
        <w:tab/>
        <w:t>27.37</w:t>
        <w:tab/>
        <w:t>LC-2053-0</w:t>
        <w:tab/>
        <w:t>0.24</w:t>
      </w:r>
      <w:r>
        <w:rPr/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3-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end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Max(0.0,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/2) = Max(0.0, 1.5 [in]  - 0.813 [in] /2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.094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spa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Max(0.0, s -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 = Max(0.0, 3 [in]  - 0.813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.188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min(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end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, 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d) + min(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spa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, 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d)*(n - 1))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n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0.75*(min(1.2*1.094 [in] , 2.4*0.75 [in] ) + min(1.2*2.188 [in] , 2.4*0.75 [in] )*(2 - 1))*0.38 [in] *65000 [lb/in2] *2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15.318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3-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Block shear rupture at brace web</w:t>
        <w:tab/>
        <w:t>[kip]</w:t>
        <w:tab/>
        <w:t>119.30</w:t>
        <w:tab/>
        <w:t>27.37</w:t>
        <w:tab/>
        <w:t>LC-2053-0</w:t>
        <w:tab/>
        <w:t>0.23</w:t>
      </w:r>
      <w:r>
        <w:rPr/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4-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1/16  [in]  = 0.813 [in]  + 1/16 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875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-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t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2 * (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(n - 1)*(g -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) -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/2)) = 2 * (0.38 [in] *(1.745 [in]  + (1 - 1)*(3 [in]  - 0.875 [in] ) - 0.875 [in] /2)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994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4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2 * ((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(n - 1)*s)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 = 2 * ((1.5 [in]  + (2 - 1)*3 [in] )*0.38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3.42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4-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1/16  [in]  = 0.813 [in]  + 1/16 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875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-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n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n - 0.5)*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3.42 [in2]  - 2*(2 - 0.5)*0.875 [in] *0.38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.422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4-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min(0.6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U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s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t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, 0.6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U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s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t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 = 0.75*min(0.6*65000 [lb/in2] *2.422 [in2]  + 1*65000 [lb/in2] *0.994 [in2] , 0.6*50000 [lb/in2] *3.42 [in2]  + 1*65000 [lb/in2] *0.994 [in2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19.301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4-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Gusse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Bolt bearing on gusset</w:t>
        <w:tab/>
        <w:t>[kip]</w:t>
        <w:tab/>
        <w:t>113.80</w:t>
        <w:tab/>
        <w:t>27.37</w:t>
        <w:tab/>
        <w:t>LC-2053-0</w:t>
        <w:tab/>
        <w:t>0.24</w:t>
      </w:r>
      <w:r>
        <w:rPr/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3-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end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Max(0.0,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/2) = Max(0.0, 1.5 [in]  - 0.813 [in] /2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.094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spa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Max(0.0, s -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 = Max(0.0, 3 [in]  - 0.813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.188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3.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min(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end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, 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d) + min(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-spa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, k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d)*(n - 1))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n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0.75*(min(1.2*1.094 [in] , 2.4*0.75 [in] ) + min(1.2*2.188 [in] , 2.4*0.75 [in] )*(2 - 1))*0.375 [in] *65000 [lb/in2] *2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13.801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3-6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Block shear on gusset</w:t>
        <w:tab/>
        <w:t>[kip]</w:t>
        <w:tab/>
        <w:t>108.77</w:t>
        <w:tab/>
        <w:t>27.37</w:t>
        <w:tab/>
        <w:t>LC-2053-0</w:t>
        <w:tab/>
        <w:t>0.25</w:t>
      </w:r>
      <w:r>
        <w:rPr/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4-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1/16  [in]  = 0.813 [in]  + 1/16 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875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-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t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(n - 1)*(g -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) = 0.375 [in] *((2 - 1)*(3 [in]  - 0.875 [in] )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797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4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2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(n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1)*s) = 2*0.375 [in] *(1.5 [in]  + (2 - 1)*3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3.375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4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1/16  [in]  = 0.813 [in]  + 1/16 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875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-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2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(n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1)*(s -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) -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/2) = 2*0.375 [in] *(1.5 [in]  + (2 - 1)*(3 [in]  - 0.875 [in] ) - 0.875 [in] /2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.391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J4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min(0.6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U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s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t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, 0.6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v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U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s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t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 = 0.75*min(0.6*65000 [lb/in2] *2.391 [in2]  + 1*65000 [lb/in2] *0.797 [in2] , 0.6*50000 [lb/in2] *3.375 [in2]  + 1*65000 [lb/in2] *0.797 [in2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08.773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4-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strike w:val="false"/>
          <w:dstrike w:val="false"/>
          <w:sz w:val="16"/>
          <w:u w:val="none"/>
        </w:rPr>
        <w:t>Ratio</w:t>
        <w:tab/>
        <w:t>0.38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strike w:val="false"/>
          <w:dstrike w:val="false"/>
          <w:sz w:val="16"/>
          <w:u w:val="none"/>
        </w:rPr>
        <w:t>Checks for gusset and brac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Arial" w:hAnsi="Arial"/>
          <w:b w:val="false"/>
          <w:b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strike w:val="false"/>
          <w:dstrike w:val="false"/>
          <w:sz w:val="16"/>
          <w:u w:val="none"/>
        </w:rPr>
        <w:t>DESIGN CHECK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Member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Yielding strength due to axial load</w:t>
        <w:tab/>
        <w:t>[kip]</w:t>
        <w:tab/>
        <w:t>170.18</w:t>
        <w:tab/>
        <w:t>27.37</w:t>
        <w:tab/>
        <w:t>LC-2053-0</w:t>
        <w:tab/>
        <w:t>0.16</w:t>
      </w:r>
      <w:r>
        <w:rPr/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0.9*50000 [lb/in2] *3.782 [in2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70.181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Tension rupture</w:t>
        <w:tab/>
        <w:t>[kip]</w:t>
        <w:tab/>
        <w:t>96.04</w:t>
        <w:tab/>
        <w:t>27.37</w:t>
        <w:tab/>
        <w:t>LC-2053-0</w:t>
        <w:tab/>
        <w:t>0.28</w:t>
      </w:r>
      <w:r>
        <w:rPr/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4-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d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1/16  [in]  = 0.813 [in]  + 1/16 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875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-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f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n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f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2*0.23 [in] *0.875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0.403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f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hw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3.782 [in2]  - 0.403 [in2]  - 0 [in2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3.379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Sec. D3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U = 1 - x/l = 1 - 1.251 [in] /3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>0.583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Table D3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*U = 3.379 [in2] *0.583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.97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D3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u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e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0.75*65000 [lb/in2] *1.97 [in2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96.043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4-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Gusse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Tension yielding on the Whitmore section</w:t>
        <w:tab/>
        <w:t>[kip]</w:t>
        <w:tab/>
        <w:t>109.08</w:t>
        <w:tab/>
        <w:t>27.37</w:t>
        <w:tab/>
        <w:t>LC-2053-0</w:t>
        <w:tab/>
        <w:t>0.25</w:t>
      </w:r>
      <w:r>
        <w:rPr/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  <w:tab/>
        <w:t>Eq. 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L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6.464 [in] *0.375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2.424 [in2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0.9*50000 [lb/in2] *2.424 [in2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09.082 [kip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>Eq. 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strike w:val="false"/>
          <w:dstrike w:val="false"/>
          <w:sz w:val="16"/>
          <w:u w:val="none"/>
        </w:rPr>
        <w:t>Ratio</w:t>
        <w:tab/>
        <w:t>0.28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>
          <w:rFonts w:ascii="Arial" w:hAnsi="Arial"/>
          <w:b w:val="false"/>
          <w:b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single"/>
        </w:rPr>
        <w:t>Calculation of the interface forc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>
          <w:rFonts w:ascii="Microsoft Sans Serif" w:hAnsi="Microsoft Sans Serif"/>
          <w:b w:val="false"/>
          <w:b w:val="false"/>
          <w:strike w:val="false"/>
          <w:dstrike w:val="false"/>
          <w:sz w:val="16"/>
          <w:u w:val="none"/>
        </w:rPr>
      </w:pPr>
      <w:r>
        <w:rPr>
          <w:rFonts w:ascii="Microsoft Sans Serif" w:hAnsi="Microsoft Sans Serif"/>
          <w:b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Load condition :LC-2053</w:t>
        <w:tab/>
        <w:t>DG29 p. 24-3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>General case</w:t>
        <w:tab/>
        <w:tab/>
        <w:t>DG29 p. 24-3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>K = e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tan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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- e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= 1.5 [in] *0.857 - 0.207 [in] 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1.078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K' =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*(tan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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 + 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/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 xml:space="preserve">) = 4 [in] *(0.857 + 4 [in] /7.5 [in] ) = </w:t>
      </w:r>
      <w:r>
        <w:rPr>
          <w:rFonts w:ascii="Arial" w:hAnsi="Arial"/>
          <w:b/>
          <w:strike w:val="false"/>
          <w:dstrike w:val="false"/>
          <w:sz w:val="16"/>
          <w:u w:val="none"/>
        </w:rPr>
        <w:t xml:space="preserve">5.562 [in] 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strike w:val="false"/>
          <w:dstrike w:val="false"/>
          <w:sz w:val="16"/>
          <w:u w:val="none"/>
        </w:rPr>
        <w:t>D = (tan</w:t>
      </w:r>
      <w:r>
        <w:rPr>
          <w:rFonts w:ascii="Symbol" w:hAnsi="Symbol"/>
          <w:b w:val="false"/>
          <w:strike w:val="false"/>
          <w:dstrike w:val="false"/>
          <w:sz w:val="16"/>
          <w:u w:val="none"/>
        </w:rPr>
        <w:t></w:t>
      </w:r>
      <w:r>
        <w:rPr>
          <w:rFonts w:ascii="Arial" w:hAnsi="Arial"/>
          <w:b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0.857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4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>/7.5 [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1.019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= (K'*tan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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K*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/D = (5.562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>*0.857 + 1.078 [in] *(4 [in] /7.5 [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/1.019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4.979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= (K' - K*tan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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/D = (5.562 [in]  - 1.078 [in] *0.857)/1.019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4.551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 = (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4.979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0.207 [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4.551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1.5 [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7.969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P/r = 4.979 [in] *27.369 [kip] /7.969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7.099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P/r = 0.207 [in] *27.369 [kip] /7.969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713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P/r -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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V = 1.5 [in] *27.369 [kip] /7.969 [in]  - 0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5.15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P/r +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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V = 4.551 [in] *27.369 [kip] /7.969 [in]  + 0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5.629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abs(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-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) + abs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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V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abs(5.152 [kip] *(4.979 [in]  - 4 [in] )) + abs(0 [kip] *4.979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42 [kip*ft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abs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-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) = abs(0.713 [kip] *(4.551 [in]  - 7.5 [in] )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175 [kip*ft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ab/>
        <w:t>p. 13-10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Left gusset interface - base pla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irectly welde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MANDS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scription</w:t>
        <w:tab/>
        <w:t>Ru</w:t>
        <w:tab/>
        <w:t>Pu</w:t>
        <w:tab/>
        <w:t>Mu</w:t>
        <w:tab/>
        <w:t>Pu</w:t>
        <w:tab/>
        <w:t>Mu22</w:t>
        <w:tab/>
        <w:t>Mu33</w:t>
        <w:tab/>
        <w:t>Load type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kip</w:t>
        <w:tab/>
        <w:t>kip</w:t>
        <w:tab/>
        <w:t>kip*ft</w:t>
        <w:tab/>
        <w:t>kip</w:t>
        <w:tab/>
        <w:t>kip*ft</w:t>
        <w:tab/>
        <w:t>kip*ft</w:t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LC-2053</w:t>
        <w:tab/>
        <w:t>17.10</w:t>
        <w:tab/>
        <w:t>5.15</w:t>
        <w:tab/>
        <w:t>0.42</w:t>
        <w:tab/>
        <w:t>0.00</w:t>
        <w:tab/>
        <w:t>0.00</w:t>
        <w:tab/>
        <w:t>0.00</w:t>
        <w:tab/>
        <w:t>Design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SIGN CHECK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Verification</w:t>
        <w:tab/>
        <w:t>Unit</w:t>
        <w:tab/>
        <w:t>Capacity</w:t>
        <w:tab/>
        <w:t>Demand</w:t>
        <w:tab/>
        <w:t>Ctrl EQ</w:t>
        <w:tab/>
        <w:t>Ratio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Gusse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Beam yielding (normal stress)</w:t>
        <w:tab/>
        <w:t>[kip]</w:t>
        <w:tab/>
        <w:t>135.00</w:t>
        <w:tab/>
        <w:t>7.67</w:t>
        <w:tab/>
        <w:t>LC-2053-0</w:t>
        <w:tab/>
        <w:t>0.06</w:t>
      </w:r>
      <w:r>
        <w:rPr/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Eq. B-1, Appendix B, DG29, Eq. 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q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4*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/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5.152 [kip]  + ((4*0.42 [kip*ft] )/8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7.673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B-1, Appendix B, DG29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8 [in] *0.37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3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D3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9*50000 [lb/in2] *3 [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3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J4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q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4*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/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5.152 [kip]  + ((4*0.42 [kip*ft] )/8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7.673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B-1, Appendix B, DG2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Shear yielding</w:t>
        <w:tab/>
        <w:t>[kip]</w:t>
        <w:tab/>
        <w:t>90.00</w:t>
        <w:tab/>
        <w:t>17.10</w:t>
        <w:tab/>
        <w:t>LC-2053-0</w:t>
        <w:tab/>
        <w:t>0.19</w:t>
      </w:r>
      <w:r>
        <w:rPr/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Eq. J4-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8 [in] *0.37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3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D3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0.60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*0.60*50000 [lb/in2] *3 [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90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J4-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Gusset edge tension stress</w:t>
        <w:tab/>
        <w:t>[ksi]</w:t>
        <w:tab/>
        <w:t>45.00</w:t>
        <w:tab/>
        <w:t>1.72</w:t>
        <w:tab/>
        <w:t>LC-2053-0</w:t>
        <w:tab/>
        <w:t>0.04</w:t>
      </w:r>
      <w:r>
        <w:rPr/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9*50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45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J4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(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l) = 5.152 [kip] /(0.375 [in] *8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717.18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Gusset edge shear stress</w:t>
        <w:tab/>
        <w:t>[ksi]</w:t>
        <w:tab/>
        <w:t>30.00</w:t>
        <w:tab/>
        <w:t>5.70</w:t>
        <w:tab/>
        <w:t>LC-2053-0</w:t>
        <w:tab/>
        <w:t>0.19</w:t>
      </w:r>
      <w:r>
        <w:rPr/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J4-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0.6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*0.6*50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30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J4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(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l) = 17.099 [kip] /(0.375 [in] *8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5699.61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Weld capacity</w:t>
        <w:tab/>
        <w:t>[kip]</w:t>
        <w:tab/>
        <w:t>128.92</w:t>
        <w:tab/>
        <w:t>22.78</w:t>
        <w:tab/>
        <w:t>LC-2053-0</w:t>
        <w:tab/>
        <w:t>0.18</w:t>
      </w:r>
      <w:r>
        <w:rPr/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Tables 8-4 .. 8-1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2 * 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C*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D*L) = 2 * (0.75*2.149 [kip/in] *1*5*8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28.916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Tables 8-4 .. 8-1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l = 5.152 [kip] /8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644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l = 17.099 [kip] /8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.137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(l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6) = 0.42 [kip*ft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/(8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6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473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Peak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0.644 [kip/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0.473 [kip/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2.137 [kip/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.411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v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5*((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-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0.5*(((0.644 [kip/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- 0.473 [kip/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2.137 [kip/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0.644 [kip/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0.473 [kip/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2.137 [kip/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.278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Weld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l*max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Peak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, 1.25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v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8 [in] *max(2.411 [kip/in] , 1.25*2.278 [kip/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2.77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Ratio</w:t>
        <w:tab/>
        <w:t>0.1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Upper left gusset interface - colum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irectly welded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MANDS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scription</w:t>
        <w:tab/>
        <w:t>Ru</w:t>
        <w:tab/>
        <w:t>Pu</w:t>
        <w:tab/>
        <w:t>Mu</w:t>
        <w:tab/>
        <w:t>Pu</w:t>
        <w:tab/>
        <w:t>Mu22</w:t>
        <w:tab/>
        <w:t>Mu33</w:t>
        <w:tab/>
        <w:t>Load type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kip</w:t>
        <w:tab/>
        <w:t>kip</w:t>
        <w:tab/>
        <w:t>kip*ft</w:t>
        <w:tab/>
        <w:t>kip</w:t>
        <w:tab/>
        <w:t>kip*ft</w:t>
        <w:tab/>
        <w:t>kip*ft</w:t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LC-2053</w:t>
        <w:tab/>
        <w:t>15.63</w:t>
        <w:tab/>
        <w:t>0.71</w:t>
        <w:tab/>
        <w:t>0.18</w:t>
        <w:tab/>
        <w:t>32.82</w:t>
        <w:tab/>
        <w:t>0.00</w:t>
        <w:tab/>
        <w:t>0.00</w:t>
        <w:tab/>
        <w:t>Design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SIGN CHECK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Gusset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Beam yielding (normal stress)</w:t>
        <w:tab/>
        <w:t>[kip]</w:t>
        <w:tab/>
        <w:t>253.13</w:t>
        <w:tab/>
        <w:t>1.27</w:t>
        <w:tab/>
        <w:t>LC-2053-0</w:t>
        <w:tab/>
        <w:t>0.01</w:t>
      </w:r>
      <w:r>
        <w:rPr/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Eq. B-1, Appendix B, DG29, Eq. J4-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q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4*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/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0.713 [kip]  + ((4*0.175 [kip*ft] )/1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.273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B-1, Appendix B, DG29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5 [in] *0.37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5.62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D3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9*50000 [lb/in2] *5.625 [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53.12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J4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q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4*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/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0.713 [kip]  + ((4*0.175 [kip*ft] )/1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.273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B-1, Appendix B, DG29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Shear yielding</w:t>
        <w:tab/>
        <w:t>[kip]</w:t>
        <w:tab/>
        <w:t>168.75</w:t>
        <w:tab/>
        <w:t>15.63</w:t>
        <w:tab/>
        <w:t>LC-2053-0</w:t>
        <w:tab/>
        <w:t>0.09</w:t>
      </w:r>
      <w:r>
        <w:rPr/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Eq. J4-3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5 [in] *0.37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5.62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D3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0.60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*0.60*50000 [lb/in2] *5.625 [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68.7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Eq. J4-3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Gusset edge tension stress</w:t>
        <w:tab/>
        <w:t>[ksi]</w:t>
        <w:tab/>
        <w:t>45.00</w:t>
        <w:tab/>
        <w:t>0.13</w:t>
        <w:tab/>
        <w:t>LC-2053-0</w:t>
        <w:tab/>
        <w:t>0.00</w:t>
      </w:r>
      <w:r>
        <w:rPr/>
        <w:drawing>
          <wp:inline distT="0" distB="0" distL="0" distR="0">
            <wp:extent cx="1143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J4-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9*50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45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J4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(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l) = 0.713 [kip] /(0.375 [in] *1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26.69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Gusset edge shear stress</w:t>
        <w:tab/>
        <w:t>[ksi]</w:t>
        <w:tab/>
        <w:t>30.00</w:t>
        <w:tab/>
        <w:t>2.78</w:t>
        <w:tab/>
        <w:t>LC-2053-0</w:t>
        <w:tab/>
        <w:t>0.09</w:t>
      </w:r>
      <w:r>
        <w:rPr/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J4-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0.6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*0.6*50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30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J4-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(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l) = 15.629 [kip] /(0.375 [in] *1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778.4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Weld capacity</w:t>
        <w:tab/>
        <w:t>[kip]</w:t>
        <w:tab/>
        <w:t>212.07</w:t>
        <w:tab/>
        <w:t>19.58</w:t>
        <w:tab/>
        <w:t>LC-2053-0</w:t>
        <w:tab/>
        <w:t>0.09</w:t>
      </w:r>
      <w:r>
        <w:rPr/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Tables 8-4 .. 8-1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2 * 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C*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D*L) = 2 * (0.75*1.885 [kip/in] *1*5*1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12.06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Tables 8-4 .. 8-1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l = 0.713 [kip] /1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0475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l = 15.629 [kip] /1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.042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(l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6) = 0.175 [kip*ft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/(15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6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0.056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Peak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0.0475 [kip/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0.056 [kip/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1.042 [kip/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.047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v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5*((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-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v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0.5*(((0.0475 [kip/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- 0.056 [kip/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1.042 [kip/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((0.0475 [kip/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 + 0.056 [kip/in] 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1.042 [kip/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.044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Weld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l*max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Peak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, 1.25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uAv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) = 15 [in] *max(1.047 [kip/in] , 1.25*1.044 [kip/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9.584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[9]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Column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Web plate strength due out-of-plane transverse load</w:t>
        <w:tab/>
        <w:t>[kip]</w:t>
        <w:tab/>
        <w:t>36.51</w:t>
        <w:tab/>
        <w:t>0.71</w:t>
        <w:tab/>
        <w:t>LC-2053-0</w:t>
        <w:tab/>
        <w:t>0.02</w:t>
      </w:r>
      <w:r>
        <w:rPr/>
        <w:drawing>
          <wp:inline distT="0" distB="0" distL="0" distR="0">
            <wp:extent cx="1143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p.9-16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4.0)*(4.0*(2.0*T*a*b*(a + b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0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L*(a + b))/(a*b) = 1*0.415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(50000 [lb/in2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>/4.0)*(4.0*(2.0*11.38 [in] *5.503 [in] *5.503 [in] *(5.503 [in]  + 5.503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0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+ 15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*(5.503 [in]  + 5.503 [in] ))/(5.503 [in] *5.503 [in] ) = </w:t>
      </w:r>
      <w:r>
        <w:rPr>
          <w:rFonts w:ascii="Arial" w:hAnsi="Arial"/>
          <w:b/>
          <w:i/>
          <w:strike w:val="false"/>
          <w:dstrike w:val="false"/>
          <w:sz w:val="16"/>
          <w:u w:val="none"/>
        </w:rPr>
        <w:t xml:space="preserve">36.50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p.9-16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Ratio</w:t>
        <w:tab/>
        <w:t>0.0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interface between Column - base plat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MANDS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scription</w:t>
        <w:tab/>
        <w:t>Pu</w:t>
        <w:tab/>
        <w:t>Mu22</w:t>
        <w:tab/>
        <w:t>Mu33</w:t>
        <w:tab/>
        <w:t>Vu2</w:t>
        <w:tab/>
        <w:t>Vu3</w:t>
        <w:tab/>
        <w:t>Load type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kip</w:t>
        <w:tab/>
        <w:t>kip*ft</w:t>
        <w:tab/>
        <w:t>kip*ft</w:t>
        <w:tab/>
        <w:t>kip</w:t>
        <w:tab/>
        <w:t>kip</w:t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LC-2053</w:t>
        <w:tab/>
        <w:t>53.60</w:t>
        <w:tab/>
        <w:t>7.72</w:t>
        <w:tab/>
        <w:t>-6.57</w:t>
        <w:tab/>
        <w:t>0.67</w:t>
        <w:tab/>
        <w:t>16.86</w:t>
        <w:tab/>
        <w:t>Design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Design for minor axis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Base plate (AISC 360-16 LRFD)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GEOMETRIC CONSIDERATION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imensions</w:t>
        <w:tab/>
        <w:t>Unit</w:t>
        <w:tab/>
        <w:t>Value</w:t>
        <w:tab/>
        <w:t>Min.</w:t>
        <w:tab/>
        <w:t>Max.</w:t>
        <w:tab/>
        <w:t>Sta.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Base plat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Distance from anchor to edge</w:t>
        <w:tab/>
        <w:t>[in]</w:t>
        <w:tab/>
        <w:t>4.75</w:t>
        <w:tab/>
        <w:t>0.25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Weld size</w:t>
        <w:tab/>
        <w:t>[1/16in]</w:t>
        <w:tab/>
        <w:t>6</w:t>
        <w:tab/>
        <w:t>3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table J2.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Left gusset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Weld size</w:t>
        <w:tab/>
        <w:t>[1/16in]</w:t>
        <w:tab/>
        <w:t>5</w:t>
        <w:tab/>
        <w:t>3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table J2.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ESIGN CHECK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Verification</w:t>
        <w:tab/>
        <w:t>Unit</w:t>
        <w:tab/>
        <w:t>Capacity</w:t>
        <w:tab/>
        <w:t>Demand</w:t>
        <w:tab/>
        <w:t>Ctrl EQ</w:t>
        <w:tab/>
        <w:t>Ratio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Pedestal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xial bearing</w:t>
        <w:tab/>
        <w:t>[ksi]</w:t>
        <w:tab/>
        <w:t>4.42</w:t>
        <w:tab/>
        <w:t>0.00</w:t>
        <w:tab/>
        <w:t>LC-2053-0</w:t>
        <w:tab/>
        <w:t>0.00</w:t>
      </w:r>
      <w:r>
        <w:rPr/>
        <w:drawing>
          <wp:inline distT="0" distB="0" distL="0" distR="0">
            <wp:extent cx="1143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 xml:space="preserve">DG1 3.1.1;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B/N)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(18 [in] /18 [in] )*36 [in] )*36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296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DG1 Sec 3.1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B*N = 18 [in] *18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324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DG1 Sec 3.1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, ma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min(0.85*f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, 1.7*f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 = 0.65*min(0.85*4000 [lb/in2] *(4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, 1.7*4000 [lb/in2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) = </w:t>
      </w:r>
      <w:r>
        <w:rPr>
          <w:rFonts w:ascii="Arial" w:hAnsi="Arial"/>
          <w:b/>
          <w:i/>
          <w:strike w:val="false"/>
          <w:dstrike w:val="false"/>
          <w:sz w:val="16"/>
          <w:u w:val="none"/>
        </w:rPr>
        <w:t xml:space="preserve">442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DG1 3.1.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Base plate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lexural yielding (bearing interface)</w:t>
        <w:tab/>
        <w:t>[kip*ft/ft]</w:t>
        <w:tab/>
        <w:t>25.31</w:t>
        <w:tab/>
        <w:t>0.00</w:t>
        <w:tab/>
        <w:t>LC-2053-0</w:t>
        <w:tab/>
        <w:t>0.00</w:t>
      </w:r>
      <w:r>
        <w:rPr/>
        <w:drawing>
          <wp:inline distT="0" distB="0" distL="0" distR="0">
            <wp:extent cx="1143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DG1 Eq. 3.3.1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4 = 0.9*50000 [lb/in2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*1.5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4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5.313 [kip*ft/ft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DG1 Eq. 3.3.1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lexural yielding (tension interface)</w:t>
        <w:tab/>
        <w:t>[kip*ft/ft]</w:t>
        <w:tab/>
        <w:t>25.31</w:t>
        <w:tab/>
        <w:t>10.01</w:t>
        <w:tab/>
        <w:t>LC-2053-0</w:t>
        <w:tab/>
        <w:t>0.40</w:t>
      </w:r>
      <w:r>
        <w:rPr/>
        <w:drawing>
          <wp:inline distT="0" distB="0" distL="0" distR="0">
            <wp:extent cx="1143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DG1 Eq. 3.3.1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4 = 0.9*50000 [lb/in2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*1.5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4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25.313 [kip*ft/ft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DG1 Eq. 3.3.1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p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stri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/B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f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.301 [kip*ft] /1.56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0.007 [kip*ft/ft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Column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Weld capacity</w:t>
        <w:tab/>
        <w:t>[kip/in]</w:t>
        <w:tab/>
        <w:t>12.53</w:t>
        <w:tab/>
        <w:t>12.83</w:t>
        <w:tab/>
        <w:t>LC-2053-0</w:t>
        <w:tab/>
        <w:t>1.02</w:t>
      </w:r>
      <w:r>
        <w:rPr/>
        <w:drawing>
          <wp:inline distT="0" distB="0" distL="0" distR="0">
            <wp:extent cx="1143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p. 8-9, Sec. J2.5, Sec. J2.4, DG1 p. 35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LoadAngleFactor = 1 + 0.5*(sin(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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1 + 0.5*(sin(1.571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p. 8-9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0.6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X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*LoadAngleFactor = 0.6*70000 [lb/in2] *1.5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63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J2.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(2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2*D/16 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>*L = (2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2*6/16 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</w:rPr>
        <w:t xml:space="preserve">*1 [in]  = </w:t>
      </w:r>
      <w:r>
        <w:rPr>
          <w:rFonts w:ascii="Arial" w:hAnsi="Arial"/>
          <w:b/>
          <w:i/>
          <w:strike w:val="false"/>
          <w:dstrike w:val="false"/>
          <w:sz w:val="16"/>
          <w:u w:val="none"/>
        </w:rPr>
        <w:t xml:space="preserve">0.26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J2.4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/L = 0.75*63000 [lb/in2] *0.265 [in2] /1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2.529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f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2*L = 2*0.78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.56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DG1 p. 3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Maximum weld load = T/b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ef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20.014 [kip] /1.56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12.83 [kip/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WARNING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High value moments detected in the axis perpendicular to the design axi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Ratio</w:t>
        <w:tab/>
        <w:t>1.0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Minor axi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20"/>
          <w:u w:val="none"/>
        </w:rPr>
        <w:t>Anchor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strike w:val="false"/>
          <w:dstrike w:val="false"/>
          <w:sz w:val="16"/>
          <w:u w:val="none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GEOMETRIC CONSIDERATION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Dimensions</w:t>
        <w:tab/>
        <w:t>Unit</w:t>
        <w:tab/>
        <w:t>Value</w:t>
        <w:tab/>
        <w:t>Min.</w:t>
        <w:tab/>
        <w:t>Max.</w:t>
        <w:tab/>
        <w:t>Sta.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Anchor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nchor spacing</w:t>
        <w:tab/>
        <w:t>[in]</w:t>
        <w:tab/>
        <w:t>7.00</w:t>
        <w:tab/>
        <w:t>6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Sec. D.8.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4*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4*1.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 xml:space="preserve">6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  <w:t>Sec. D.8.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Concrete cover</w:t>
        <w:tab/>
        <w:t>[in]</w:t>
        <w:tab/>
        <w:t>13.75</w:t>
        <w:tab/>
        <w:t>2.00</w:t>
        <w:tab/>
        <w:t>-</w:t>
        <w:tab/>
      </w:r>
      <w:r>
        <w:rPr/>
        <w:drawing>
          <wp:inline distT="0" distB="0" distL="0" distR="0">
            <wp:extent cx="99060" cy="99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  <w:t>Sec. 7.7.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IsConcreteCastAgainstEarth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Cover = 2  [in] </w:t>
        <w:tab/>
        <w:t>Sec. 7.7.1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Effective length</w:t>
        <w:tab/>
        <w:t>[in]</w:t>
        <w:tab/>
        <w:t>20.98</w:t>
        <w:tab/>
        <w:t>-</w:t>
        <w:tab/>
        <w:t>47.03</w:t>
        <w:tab/>
      </w:r>
      <w:r>
        <w:rPr/>
        <w:drawing>
          <wp:inline distT="0" distB="0" distL="0" distR="0">
            <wp:extent cx="99060" cy="990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</w:rPr>
        <w:t>Verification</w:t>
        <w:tab/>
        <w:t>Unit</w:t>
        <w:tab/>
        <w:t>Capacity</w:t>
        <w:tab/>
        <w:t>Demand</w:t>
        <w:tab/>
        <w:t>Ctrl EQ</w:t>
        <w:tab/>
        <w:t>Ratio</w:t>
        <w:tab/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</w:rPr>
        <w:t>DESIGN CHECK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nchor tension</w:t>
        <w:tab/>
        <w:t>[kip]</w:t>
        <w:tab/>
        <w:t>61.13</w:t>
        <w:tab/>
        <w:t>20.01</w:t>
        <w:tab/>
        <w:t>LC-2053-0</w:t>
        <w:tab/>
        <w:t>0.33</w:t>
      </w:r>
      <w:r>
        <w:rPr/>
        <w:drawing>
          <wp:inline distT="0" distB="0" distL="0" distR="0">
            <wp:extent cx="1143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  <w:tab/>
        <w:t>Eq. D-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</w:rPr>
        <w:t>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</w:rPr>
        <w:t xml:space="preserve"> =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π/4.0*(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- 0.9743  [in] /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π/4.0*(1.5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l-GR"/>
        </w:rPr>
        <w:t xml:space="preserve"> - 0.9743  [in] /6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l-GR"/>
        </w:rPr>
        <w:t xml:space="preserve">1.40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ab/>
        <w:t>Sec. D.5.1.1, D.6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, 1.9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, 125  [ksi] ) = min(58000 [lb/in2] , 1.9*36000 [lb/in2] , 125  [ksi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8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5*1.405 [in2] *58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61.12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Pullout of anchor in tension</w:t>
        <w:tab/>
        <w:t>[kip]</w:t>
        <w:tab/>
        <w:t>58.63</w:t>
        <w:tab/>
        <w:t>20.01</w:t>
        <w:tab/>
        <w:t>LC-2053-0</w:t>
        <w:tab/>
        <w:t>0.34</w:t>
      </w:r>
      <w:r>
        <w:rPr/>
        <w:drawing>
          <wp:inline distT="0" distB="0" distL="0" distR="0">
            <wp:extent cx="1143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Sec. D.3.3.4.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r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66025*F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- 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66025*2.25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- 1.767 [in2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/>
          <w:strike w:val="false"/>
          <w:dstrike w:val="false"/>
          <w:sz w:val="16"/>
          <w:u w:val="none"/>
          <w:lang w:val="en-US"/>
        </w:rPr>
        <w:t xml:space="preserve">2.617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HeadedBolt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8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r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8*2.617 [in2] *4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3.75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14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3.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*83.752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3.75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1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ighSeismicDesignCategory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*83.752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8.626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3.3.4.4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nchors reinforcement in tension</w:t>
        <w:tab/>
        <w:t>[kip]</w:t>
        <w:tab/>
        <w:t>237.60</w:t>
        <w:tab/>
        <w:t>53.60</w:t>
        <w:tab/>
        <w:t>LC-2053-0</w:t>
        <w:tab/>
        <w:t>0.23</w:t>
      </w:r>
      <w:r>
        <w:rPr/>
        <w:drawing>
          <wp:inline distT="0" distB="0" distL="0" distR="0">
            <wp:extent cx="1143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Sec. D.5.2.9, D.6.2.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5*n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5*12*0.44 [in2] *60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37.6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9, D.6.2.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nchor shear</w:t>
        <w:tab/>
        <w:t>[kip]</w:t>
        <w:tab/>
        <w:t>25.43</w:t>
        <w:tab/>
        <w:t>4.22</w:t>
        <w:tab/>
        <w:t>LC-2053-0</w:t>
        <w:tab/>
        <w:t>0.17</w:t>
      </w:r>
      <w:r>
        <w:rPr/>
        <w:drawing>
          <wp:inline distT="0" distB="0" distL="0" distR="0">
            <wp:extent cx="1143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Eq. D-29, Sec. D.6.1.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π/4.0*(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- 0.9743  [in] /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π/4.0*(1.5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l-GR"/>
        </w:rPr>
        <w:t xml:space="preserve"> - 0.9743  [in] /6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l-GR"/>
        </w:rPr>
        <w:t xml:space="preserve">1.40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ab/>
        <w:t>Sec. D.5.1.1, D.6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, 1.9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, 125  [ksi] ) = min(58000 [lb/in2] , 1.9*36000 [lb/in2] , 125  [ksi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8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asGroutPad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0.6*n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,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*0.65*0.6*1*1.405 [in2] *58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5.429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29, Sec. D.6.1.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Pryout of anchor in shear</w:t>
        <w:tab/>
        <w:t>[kip]</w:t>
        <w:tab/>
        <w:t>75.78</w:t>
        <w:tab/>
        <w:t>4.22</w:t>
        <w:tab/>
        <w:t>LC-2053-0</w:t>
        <w:tab/>
        <w:t>0.06</w:t>
      </w:r>
      <w:r>
        <w:rPr/>
        <w:drawing>
          <wp:inline distT="0" distB="0" distL="0" distR="0">
            <wp:extent cx="1143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Eq. D-3, Table D.4.1.1, Sec. D.4.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0 [in] 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</w:t>
        <w:tab/>
        <w:t>Sec. D.6.3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loseToThreeEdges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ma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/1.5 = 21.5 [in] /1.5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333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14.333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14.333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+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*(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+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 = (14.5 [in]  + 21.5 [in] )*(14.5 [in]  + 21.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296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R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14.333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849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 + 0.3*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 = 0.7 + 0.3*14.5 [in] /(1.5*14.333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0.90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7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4</w:t>
        <w:tab/>
        <w:t>Sec. D.5.2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IsCastInPlaceAnchor) and (IsHeadedBolt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=11  [in] 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True) and (True) and (14.333 [in] &gt;=11  [in] ) and (14.333 [in] 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6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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(5/3)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16*1*(4000 [lb/in2] 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*(14.333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(5/3)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/>
          <w:strike w:val="false"/>
          <w:dstrike w:val="false"/>
          <w:sz w:val="16"/>
          <w:u w:val="none"/>
          <w:lang w:val="en-US"/>
        </w:rPr>
        <w:t xml:space="preserve">85.58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7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1296 [in2] /1849 [in2] )*0.902*1*1*85.585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4.129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*54.129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08.257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4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*108.257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75.7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Table D.4.1.1, Sec. D.4.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Pryout of group of anchors in shear</w:t>
        <w:tab/>
        <w:t>[kip]</w:t>
        <w:tab/>
        <w:t>87.94</w:t>
        <w:tab/>
        <w:t>16.86</w:t>
        <w:tab/>
        <w:t>LC-2053-0</w:t>
        <w:tab/>
        <w:t>0.19</w:t>
      </w:r>
      <w:r>
        <w:rPr/>
        <w:drawing>
          <wp:inline distT="0" distB="0" distL="0" distR="0">
            <wp:extent cx="1143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Eq. D-4, Table D.4.1.1, Sec. D.4.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0 [in] 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</w:t>
        <w:tab/>
        <w:t>Sec. D.6.3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9.667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41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, n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 = min(1296 [in2] , 4*841 [in2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296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1/(1 + 2*e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3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), 1) = min(1/(1 + 2*1.728 [in] /(3*9.667 [in] )), 1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0.894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8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1/(1 + 2*e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3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), 1) = min(1/(1 + 2*0 [in] /(3*9.667 [in] )), 1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8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*0.894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0.894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8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9.667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Eq. D-9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7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4</w:t>
        <w:tab/>
        <w:t>Sec. D.5.2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IsCastInPlaceAnchor) and (IsHeadedBolt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=11  [in] 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True) and (True) and (9.667 [in] &gt;=11  [in] ) and (9.667 [in] 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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24*1*(4000 [lb/in2] 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*(9.667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/>
          <w:strike w:val="false"/>
          <w:dstrike w:val="false"/>
          <w:sz w:val="16"/>
          <w:u w:val="none"/>
          <w:lang w:val="en-US"/>
        </w:rPr>
        <w:t xml:space="preserve">45.6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1296 [in2] /841 [in2] )*0.894*1*1*1*45.62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62.81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4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*62.818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25.63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4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*125.635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7.94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Table D.4.1.1, Sec. D.4.3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nchors reinforcement in shear</w:t>
        <w:tab/>
        <w:t>[kip]</w:t>
        <w:tab/>
        <w:t>36.00</w:t>
        <w:tab/>
        <w:t>16.86</w:t>
        <w:tab/>
        <w:t>LC-2053-0</w:t>
        <w:tab/>
        <w:t>0.47</w:t>
      </w:r>
      <w:r>
        <w:rPr/>
        <w:drawing>
          <wp:inline distT="0" distB="0" distL="0" distR="0">
            <wp:extent cx="1143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Sec. D.5.2.9, D.6.2.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5*n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5*4*0.2 [in2] *60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36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9, D.6.2.9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nteraction of tensile and shear forces</w:t>
        <w:tab/>
        <w:t>[kip]</w:t>
        <w:tab/>
        <w:t>1.20</w:t>
        <w:tab/>
        <w:t>0.00</w:t>
        <w:tab/>
        <w:t>LC-2053-0</w:t>
        <w:tab/>
        <w:t>0.00</w:t>
      </w:r>
      <w:r>
        <w:rPr/>
        <w:drawing>
          <wp:inline distT="0" distB="0" distL="0" distR="0">
            <wp:extent cx="1143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  <w:tab/>
        <w:t>Eq. D-2, Sec. D.3.3.4.4, Eq. D-29, Sec. D.6.1.3, Eq. D-3, Table D.4.1.1, Sec. D.4.3, Eq. D-4, Sec. D.7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π/4.0*(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- 0.9743  [in] /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π/4.0*(1.5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l-GR"/>
        </w:rPr>
        <w:t xml:space="preserve"> - 0.9743  [in] /6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l-GR"/>
        </w:rPr>
        <w:t xml:space="preserve">1.40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ab/>
        <w:t>Sec. D.5.1.1, D.6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, 1.9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, 125  [ksi] ) = min(58000 [lb/in2] , 1.9*36000 [lb/in2] , 125  [ksi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8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5*1.405 [in2] *58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61.12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r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66025*F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- 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66025*2.25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- 1.767 [in2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/>
          <w:strike w:val="false"/>
          <w:dstrike w:val="false"/>
          <w:sz w:val="16"/>
          <w:u w:val="none"/>
          <w:lang w:val="en-US"/>
        </w:rPr>
        <w:t xml:space="preserve">2.617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HeadedBolt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8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r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8*2.617 [in2] *4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3.75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14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3.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*83.752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3.75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1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ighSeismicDesignCategory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*83.752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8.626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3.3.4.4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SideFaceBlowoutApply = 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2.5*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0 [in] &gt;2.5*14.5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4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π/4.0*(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- 0.9743  [in] /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l-GR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>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π/4.0*(1.5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l-GR"/>
        </w:rPr>
        <w:t xml:space="preserve"> - 0.9743  [in] /6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l-GR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l-GR"/>
        </w:rPr>
        <w:t xml:space="preserve">1.405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l-GR"/>
        </w:rPr>
        <w:tab/>
        <w:t>Sec. D.5.1.1, D.6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, 1.9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, 125  [ksi] ) = min(58000 [lb/in2] , 1.9*36000 [lb/in2] , 125  [ksi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8000 [lb/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1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asGroutPad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0.6*n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,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8*0.65*0.6*1*1.405 [in2] *58000 [lb/in2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5.429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29, Sec. D.6.1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0 [in] 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</w:t>
        <w:tab/>
        <w:t>Sec. D.6.3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20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loseToThreeEdges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ma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/1.5 = 21.5 [in] /1.5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333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14.333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4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1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.5*14.333 [in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21.5 [in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+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*(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+ 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 = (14.5 [in]  + 21.5 [in] )*(14.5 [in]  + 21.5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296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R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14.333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849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14.333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 + 0.3*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 = 0.7 + 0.3*14.5 [in] /(1.5*14.333 [in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0.90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1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7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4</w:t>
        <w:tab/>
        <w:t>Sec. D.5.2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IsCastInPlaceAnchor) and (IsHeadedBolt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=11  [in] 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True) and (True) and (14.333 [in] &gt;=11  [in] ) and (14.333 [in] 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6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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(5/3)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16*1*(4000 [lb/in2] 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*(14.333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(5/3)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/>
          <w:strike w:val="false"/>
          <w:dstrike w:val="false"/>
          <w:sz w:val="16"/>
          <w:u w:val="none"/>
          <w:lang w:val="en-US"/>
        </w:rPr>
        <w:t xml:space="preserve">85.58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7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1296 [in2] /1849 [in2] )*0.902*1*1*85.585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54.129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*54.129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08.257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40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*108.257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75.7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Table D.4.1.1, Sec. D.4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20 [in] &lt;2.5 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</w:t>
        <w:tab/>
        <w:t>Sec. D.6.3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9*9.667 [in] 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41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5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, n*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 = min(1296 [in2] , 4*841 [in2] 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296 [in2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Sec. D.5.2.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1/(1 + 2*e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3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), 1) = min(1/(1 + 2*1.728 [in] /(3*9.667 [in] )), 1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0.894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8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min(1/(1 + 2*e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3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)), 1) = min(1/(1 + 2*0 [in] /(3*9.667 [in] )), 1)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8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*0.894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0.894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8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1.5*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14.5 [in] &lt;1.5*9.667 [in]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Eq. D-9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1</w:t>
        <w:tab/>
        <w:t>Sec. D.5.2.7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Tru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4</w:t>
        <w:tab/>
        <w:t>Sec. D.5.2.2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IsCastInPlaceAnchor) and (IsHeadedBolt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=11  [in] ) and 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True) and (True) and (9.667 [in] &gt;=11  [in] ) and (9.667 [in] &lt;=25  [in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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(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24*1*(4000 [lb/in2] /(1  [psi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/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*(9.667 [in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>/(1  [in] ))</w:t>
      </w:r>
      <w:r>
        <w:rPr>
          <w:rFonts w:ascii="Arial" w:hAnsi="Arial"/>
          <w:b w:val="false"/>
          <w:i/>
          <w:strike w:val="false"/>
          <w:dstrike w:val="false"/>
          <w:position w:val="4"/>
          <w:sz w:val="8"/>
          <w:u w:val="none"/>
          <w:lang w:val="en-US"/>
        </w:rPr>
        <w:t>1.5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[lb] </w:t>
      </w:r>
      <w:r>
        <w:rPr>
          <w:rFonts w:ascii="Arial" w:hAnsi="Arial"/>
          <w:b w:val="false"/>
          <w:i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Arial" w:hAnsi="Arial"/>
          <w:b/>
          <w:i/>
          <w:strike w:val="false"/>
          <w:dstrike w:val="false"/>
          <w:sz w:val="16"/>
          <w:u w:val="none"/>
          <w:lang w:val="en-US"/>
        </w:rPr>
        <w:t xml:space="preserve">45.62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6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(1296 [in2] /841 [in2] )*0.894*1*1*1*45.62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62.818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4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2*62.818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125.63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Eq. D-41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*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= 0.7*125.635 [kip]  = 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 xml:space="preserve">87.945 [kip]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Table D.4.1.1, Sec. D.4.3</w:t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0.2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 and (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&gt;0.2*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(20.014 [kip] &gt;0.2*58.626 [kip] ) and (16.861 [kip] &gt;0.2*87.945 [kip] )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</w:t>
      </w: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Fal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6360" w:leader="none"/>
          <w:tab w:val="left" w:pos="7440" w:leader="none"/>
        </w:tabs>
        <w:bidi w:val="0"/>
        <w:jc w:val="left"/>
        <w:rPr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  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ensionShearInteraction = 0</w:t>
        <w:tab/>
        <w:t>Sec. D.7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Ratio</w:t>
        <w:tab/>
        <w:t>0.47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Ratio</w:t>
        <w:tab/>
        <w:t>1.0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Minor axi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Maximum compression and tension (LC-2053)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Microsoft Sans Serif" w:hAnsi="Microsoft Sans Serif"/>
          <w:b w:val="false"/>
          <w:b w:val="false"/>
          <w:i w:val="false"/>
          <w:i w:val="false"/>
          <w:strike w:val="false"/>
          <w:dstrike w:val="false"/>
          <w:sz w:val="16"/>
          <w:u w:val="none"/>
          <w:lang w:val="en-US"/>
        </w:rPr>
      </w:pPr>
      <w:r>
        <w:rPr>
          <w:rFonts w:ascii="Microsoft Sans Serif" w:hAnsi="Microsoft Sans Serif"/>
          <w:b w:val="false"/>
          <w:i w:val="false"/>
          <w:strike w:val="false"/>
          <w:dstrike w:val="false"/>
          <w:sz w:val="16"/>
          <w:u w:val="none"/>
          <w:lang w:val="en-US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Microsoft Sans Serif" w:hAnsi="Microsoft Sans Serif"/>
          <w:b w:val="false"/>
          <w:b w:val="false"/>
          <w:i w:val="false"/>
          <w:i w:val="false"/>
          <w:strike w:val="false"/>
          <w:dstrike w:val="false"/>
          <w:sz w:val="16"/>
          <w:u w:val="none"/>
          <w:lang w:val="en-US"/>
        </w:rPr>
      </w:pPr>
      <w:r>
        <w:rPr/>
        <w:drawing>
          <wp:inline distT="0" distB="0" distL="0" distR="0">
            <wp:extent cx="3139440" cy="2567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Microsoft Sans Serif" w:hAnsi="Microsoft Sans Serif"/>
          <w:b w:val="false"/>
          <w:b w:val="false"/>
          <w:i w:val="false"/>
          <w:i w:val="false"/>
          <w:strike w:val="false"/>
          <w:dstrike w:val="false"/>
          <w:sz w:val="16"/>
          <w:u w:val="none"/>
          <w:lang w:val="en-US"/>
        </w:rPr>
      </w:pPr>
      <w:r>
        <w:rPr>
          <w:rFonts w:ascii="Microsoft Sans Serif" w:hAnsi="Microsoft Sans Serif"/>
          <w:b w:val="false"/>
          <w:i w:val="false"/>
          <w:strike w:val="false"/>
          <w:dstrike w:val="false"/>
          <w:sz w:val="16"/>
          <w:u w:val="none"/>
          <w:lang w:val="en-US"/>
        </w:rPr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>
          <w:rFonts w:ascii="Microsoft Sans Serif" w:hAnsi="Microsoft Sans Serif"/>
          <w:b w:val="false"/>
          <w:b w:val="false"/>
          <w:i w:val="false"/>
          <w:i w:val="false"/>
          <w:strike w:val="false"/>
          <w:dstrike w:val="false"/>
          <w:sz w:val="16"/>
          <w:u w:val="none"/>
          <w:lang w:val="en-US"/>
        </w:rPr>
      </w:pPr>
      <w:r>
        <w:rPr/>
        <w:drawing>
          <wp:inline distT="0" distB="0" distL="0" distR="0">
            <wp:extent cx="3139440" cy="25679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lb/in2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aximum bearing pressure</w:t>
        <w:tab/>
        <w:t>0.00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inimum bearing pressure</w:t>
        <w:tab/>
        <w:t>0.00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aximum anchor tension</w:t>
        <w:tab/>
        <w:t>20.0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inimum anchor tension</w:t>
        <w:tab/>
        <w:t>6.79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eutral axis angle</w:t>
        <w:tab/>
        <w:t>0.00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Bearing length</w:t>
        <w:tab/>
        <w:t>1.9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Anchors tensions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Anchor</w:t>
        <w:tab/>
        <w:t>Transverse</w:t>
        <w:tab/>
        <w:t>Longitudinal</w:t>
        <w:tab/>
        <w:t>Shear</w:t>
        <w:tab/>
        <w:t>Tension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ab/>
        <w:t>in</w:t>
        <w:tab/>
        <w:t>in</w:t>
        <w:tab/>
        <w:t>kip</w:t>
        <w:tab/>
        <w:t>kip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1</w:t>
        <w:tab/>
        <w:t>-3.50</w:t>
        <w:tab/>
        <w:t>-3.50</w:t>
        <w:tab/>
        <w:t>4.22</w:t>
        <w:tab/>
        <w:t>20.0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2</w:t>
        <w:tab/>
        <w:t>-3.50</w:t>
        <w:tab/>
        <w:t>3.50</w:t>
        <w:tab/>
        <w:t>4.22</w:t>
        <w:tab/>
        <w:t>20.01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3</w:t>
        <w:tab/>
        <w:t>3.50</w:t>
        <w:tab/>
        <w:t>3.50</w:t>
        <w:tab/>
        <w:t>4.22</w:t>
        <w:tab/>
        <w:t>6.79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4</w:t>
        <w:tab/>
        <w:t>3.50</w:t>
        <w:tab/>
        <w:t>-3.50</w:t>
        <w:tab/>
        <w:t>4.22</w:t>
        <w:tab/>
        <w:t>6.79</w:t>
      </w:r>
    </w:p>
    <w:p>
      <w:pPr>
        <w:pStyle w:val="Normal"/>
        <w:tabs>
          <w:tab w:val="clear" w:pos="720"/>
          <w:tab w:val="left" w:pos="960" w:leader="none"/>
          <w:tab w:val="left" w:pos="1500" w:leader="none"/>
          <w:tab w:val="left" w:pos="2040" w:leader="none"/>
          <w:tab w:val="left" w:pos="2580" w:leader="none"/>
          <w:tab w:val="left" w:pos="3120" w:leader="none"/>
          <w:tab w:val="left" w:pos="3660" w:leader="none"/>
          <w:tab w:val="left" w:pos="4200" w:leader="none"/>
          <w:tab w:val="left" w:pos="4740" w:leader="none"/>
          <w:tab w:val="left" w:pos="5280" w:leader="none"/>
          <w:tab w:val="left" w:pos="5820" w:leader="none"/>
          <w:tab w:val="left" w:pos="6360" w:leader="none"/>
          <w:tab w:val="left" w:pos="6900" w:leader="none"/>
          <w:tab w:val="left" w:pos="7440" w:leader="none"/>
          <w:tab w:val="left" w:pos="798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/>
          <w:i w:val="false"/>
          <w:strike w:val="false"/>
          <w:dstrike w:val="false"/>
          <w:sz w:val="16"/>
          <w:u w:val="none"/>
          <w:lang w:val="en-US"/>
        </w:rPr>
        <w:t>Global critical strength ratio</w:t>
        <w:tab/>
        <w:t>1.02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/>
          <w:sz w:val="16"/>
          <w:u w:val="none"/>
          <w:lang w:val="en-US"/>
        </w:rPr>
        <w:tab/>
        <w:tab/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strike w:val="false"/>
          <w:dstrike w:val="false"/>
          <w:sz w:val="16"/>
          <w:u w:val="none"/>
          <w:lang w:val="en-US"/>
        </w:rPr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  <w:lang w:val="en-US"/>
        </w:rPr>
        <w:t>NOTA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  :</w:t>
        <w:tab/>
        <w:t>Plate dep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ase plate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aximum area of portion of the concrete supporting surface that is geometrically similar to and concentric with the load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bolt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net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Gross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g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Gross area subject to shea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h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lange holes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h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Holes area on web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et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et area subject to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et area subjected to shea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area of the wel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:</w:t>
        <w:tab/>
        <w:t>Distance from the face of the column flange or web to the centroid of the gusset to beam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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entroid of the gusset to beam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/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atio between the concrete support area and the base plate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b  :</w:t>
        <w:tab/>
        <w:t>Plate, connector or member wid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B  :</w:t>
        <w:tab/>
        <w:t>Base plate design wid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width of the compression block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ontrolling effective wid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:</w:t>
        <w:tab/>
        <w:t>Distance from the face of the beam flange to the centroid of the gusset to column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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entroid of the gusset to column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  :</w:t>
        <w:tab/>
        <w:t>Bolt group coefficien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lectrode strength coefficien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dge distance incremen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  :</w:t>
        <w:tab/>
        <w:t>Weld group coefficien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d  :</w:t>
        <w:tab/>
        <w:t>Nominal bolt diamete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hole dim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D  :</w:t>
        <w:tab/>
        <w:t>Uniform force method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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  :</w:t>
        <w:tab/>
        <w:t>Arbitrary shea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D  :</w:t>
        <w:tab/>
        <w:t>Number of sixteenths of an inch in the weld siz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One half the depth of the beam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One half the depth of the colum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compressive strength of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X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lectrode classification numbe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shear stres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, ma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aximum uniformly bearing stress under base pla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minimum tensile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Axial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Axial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v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Average weld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nding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Peak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eak weld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hear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hear stress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Weld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esign weld force on welds along gusset-beam or gusset-column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strength of the weld metal per unit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minimum yield stres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g  :</w:t>
        <w:tab/>
        <w:t>Transversal gage between bolt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equired shear force on the beam to gusset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eam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am horizontal for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eamToColum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am to column interrface total horizontal for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ottom horizontal component of the gusset forc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equired axial force on the column to gusset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Top horizontal component of the gusset forc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orrosionConsidered  :</w:t>
        <w:tab/>
        <w:t>Is corrosion considere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aring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2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aring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  :</w:t>
        <w:tab/>
        <w:t>Uniform force method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'  :</w:t>
        <w:tab/>
        <w:t>Uniform force method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  :</w:t>
        <w:tab/>
        <w:t>L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  :</w:t>
        <w:tab/>
        <w:t>L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  :</w:t>
        <w:tab/>
        <w:t>Distance from the anchor rod to the colum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-end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lear distan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dge distan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h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Horizontal edge distan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inimum edge distan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Vertical edge distan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Hole dimension for tension and shear net area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late l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  :</w:t>
        <w:tab/>
        <w:t>Length of wel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Width of Whitmore s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oadAngleFactor  :</w:t>
        <w:tab/>
        <w:t>Load angle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equired moment on the beam to gusset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equired moment on the column to gusset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late bending moment per unit width at tension unstiffened strip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tri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aximum bending moment at the strip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oment applied to the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aximum weld load  :</w:t>
        <w:tab/>
        <w:t>Maximum weld loa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e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d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inimum edge distan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  :</w:t>
        <w:tab/>
        <w:t>Bolts rows numbe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  :</w:t>
        <w:tab/>
        <w:t>Base plate design l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umber of bolt column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Length of the concrete supporting surface or pier parallel to moment design dir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q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quivalent normal for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P  :</w:t>
        <w:tab/>
        <w:t>Required axial for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:</w:t>
        <w:tab/>
        <w:t>Design factor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esign or allowable tension/shear yielding stres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M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esign or allowable strength per unit l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esign or allowable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R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illet weld capacity per unit l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r  :</w:t>
        <w:tab/>
        <w:t>Uniform force method paramete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ma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aximum spacing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inimum spacing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s  :</w:t>
        <w:tab/>
        <w:t>Longitudinal bolt spacing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L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-sp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between adjacent holes edg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Thickness of the connected material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  :</w:t>
        <w:tab/>
        <w:t>Clear distance between web fillet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  :</w:t>
        <w:tab/>
        <w:t>Anchor rod tensile strength require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Thickness of the loaded flang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late thicknes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Web thicknes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an</w:t>
      </w: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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Tangent of the brace with the vertical angl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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:</w:t>
        <w:tab/>
        <w:t>Load angl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U  :</w:t>
        <w:tab/>
        <w:t>Shear lag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U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tress index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equired axial force on the beam to gusset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eam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am vertical for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eamToColum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eam to column interrface total vertical for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ottom vertical component of the gusset forc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Required shear force on the column to gusset conne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Top vertical component of the gusset forc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hear applied to the interfac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w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inimum weld size require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x  :</w:t>
        <w:tab/>
        <w:t>Connection eccentricity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r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et bearing area of the head of stud or anchor bol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Gross area of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rojected concrete failure area of a single anchor or group of anchors, for calculation of strength in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co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rojected concrete failure area of a single anchor, for calculation of strength in tension if not limited by edge distance or spacing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cross-sectional area of anchor reinforcemen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cross-sectional area of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cross-sectional area of anchor in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e,V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cross-sectional area of anchor in shea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from the anchor center to the concrete edg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Lef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from the anchor center to the left edge of the concrete bas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1Righ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from the anchor center to the right edge of the concrete bas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Bo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from the anchor center to the bottom edge of the concrete bas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2To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from the anchor center to the top edge of the concrete bas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ma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aximum distance from center of an anchor shaft to the edge of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,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Minimum distance from center of an anchor shaft to the edge of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over  :</w:t>
        <w:tab/>
        <w:t>Concrete cove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CrackedConcrete  :</w:t>
        <w:tab/>
        <w:t>Cracked concrete at service load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d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Outside diameter of anchor or shaft diameter of headed stud, headed bolt, or hooked bol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e'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Distance between resultant tension load on a group of anchors loaded in tension and the centroid of the group of anchors loaded in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  :</w:t>
        <w:tab/>
        <w:t>Distance between head flat sid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compressive strength of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t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tensile strength of anchor steel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minimum yield stres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f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y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pecified yield strength of anchor steel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f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Effective embedment depth of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asGroutPad  :</w:t>
        <w:tab/>
        <w:t>Has grout pa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HighSeismicDesignCategory  :</w:t>
        <w:tab/>
        <w:t>High seismic design category (i.e. C, D, E or F)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astInPlaceAnchor  :</w:t>
        <w:tab/>
        <w:t>Is cast in place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loseToThreeEdges  :</w:t>
        <w:tab/>
        <w:t>Anchor is close to three or more edge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ConcreteCastAgainstEarth  :</w:t>
        <w:tab/>
        <w:t>Is concrete cast against and permanently exposed to ear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IsHeadedBolt  :</w:t>
        <w:tab/>
        <w:t>Is anchor headed stud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oefficient for concrete pry out basic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k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oefficient for pry out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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Lightweight concrete modification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  :</w:t>
        <w:tab/>
        <w:t>Number of anchors in the group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Basic concrete breakout strength in tension of a single anchor in cracked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concrete breakout strength in tension of a single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b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concrete breakout strength in tension of a group of anchor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ullout strength in tension of a single anchor in cracked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pullout strength of a single anchor in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  :</w:t>
        <w:tab/>
        <w:t>Number of anchor reinforcement bar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t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umber of threads per inc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ed tensile force applied to anchor or group of anchor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:</w:t>
        <w:tab/>
        <w:t>Strength reduction fact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Tension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p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Pullout strength in tension of a single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trength of a single anchor or group of anchors in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r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trength of a single anchor reinforcement or group of anchors reinforcements in tens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oncrete pryout strength of a single ancho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oncrete pryout strength of a group of anchor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hear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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s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Strength in shear of a single anchor or group of anchors as governed by the steel strength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tensile strength of anchors based on presence or absence of cracks in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,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pullout strength of anchors based on presence or absence of cracks in concrete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tensile strength of postinstalled anchors intended for use in uncracked concrete without supplementary reinforcement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tensile strength of anchors based on eccentricity of applied load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x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tensile strength of anchors based on eccentricity in x axis of applied load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c,Ny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tensile strength of anchors based on eccentricity in y axis of applied loads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Symbol" w:hAnsi="Symbol"/>
          <w:b w:val="false"/>
          <w:i w:val="false"/>
          <w:strike w:val="false"/>
          <w:dstrike w:val="false"/>
          <w:sz w:val="16"/>
          <w:u w:val="none"/>
          <w:lang w:val="en-US"/>
        </w:rPr>
        <w:t>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ed,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 used to modify tensile strength of anchors based on proximity to edges of concrete membe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s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min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Center-to-center anchor minimum spacing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SideFaceBlowoutApply  :</w:t>
        <w:tab/>
        <w:t>Side-face blowout apply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TensionShearInteraction  :</w:t>
        <w:tab/>
        <w:t>Result from tension-shear interaction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pryout strength of a anchor in shea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cpg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Nominal pryout strength of a group of anchor in shear</w:t>
      </w:r>
    </w:p>
    <w:p>
      <w:pPr>
        <w:pStyle w:val="Normal"/>
        <w:tabs>
          <w:tab w:val="clear" w:pos="720"/>
          <w:tab w:val="left" w:pos="960" w:leader="none"/>
          <w:tab w:val="left" w:pos="240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V</w:t>
      </w:r>
      <w:r>
        <w:rPr>
          <w:rFonts w:ascii="Arial" w:hAnsi="Arial"/>
          <w:b w:val="false"/>
          <w:i w:val="false"/>
          <w:strike w:val="false"/>
          <w:dstrike w:val="false"/>
          <w:sz w:val="8"/>
          <w:u w:val="none"/>
          <w:lang w:val="en-US"/>
        </w:rPr>
        <w:t>ua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:</w:t>
        <w:tab/>
        <w:t>Factored shear force applied to anchor or group of anchor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single"/>
          <w:lang w:val="en-US"/>
        </w:rPr>
        <w:t>REFERENCES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 xml:space="preserve">  </w:t>
      </w:r>
      <w:r>
        <w:rPr>
          <w:rFonts w:ascii="Arial" w:hAnsi="Arial"/>
          <w:b w:val="false"/>
          <w:i w:val="false"/>
          <w:strike w:val="false"/>
          <w:dstrike w:val="false"/>
          <w:sz w:val="16"/>
          <w:u w:val="none"/>
          <w:lang w:val="en-US"/>
        </w:rPr>
        <w:t>[9] AISC 2005, Design Examples Version 13.0, pp. IIC-26 - IIC-27</w:t>
      </w:r>
    </w:p>
    <w:p>
      <w:pPr>
        <w:pStyle w:val="Normal"/>
        <w:tabs>
          <w:tab w:val="clear" w:pos="720"/>
          <w:tab w:val="left" w:pos="336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360" w:leader="none"/>
          <w:tab w:val="left" w:pos="7440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7.wmf"/><Relationship Id="rId18" Type="http://schemas.openxmlformats.org/officeDocument/2006/relationships/image" Target="media/image4.wmf"/><Relationship Id="rId19" Type="http://schemas.openxmlformats.org/officeDocument/2006/relationships/image" Target="media/image7.wmf"/><Relationship Id="rId20" Type="http://schemas.openxmlformats.org/officeDocument/2006/relationships/image" Target="media/image4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7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3.wmf"/><Relationship Id="rId34" Type="http://schemas.openxmlformats.org/officeDocument/2006/relationships/image" Target="media/image9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4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4.wmf"/><Relationship Id="rId44" Type="http://schemas.openxmlformats.org/officeDocument/2006/relationships/image" Target="media/image11.wmf"/><Relationship Id="rId45" Type="http://schemas.openxmlformats.org/officeDocument/2006/relationships/image" Target="media/image7.wmf"/><Relationship Id="rId46" Type="http://schemas.openxmlformats.org/officeDocument/2006/relationships/image" Target="media/image12.wmf"/><Relationship Id="rId47" Type="http://schemas.openxmlformats.org/officeDocument/2006/relationships/image" Target="media/image1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