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  <w:drawing>
          <wp:inline distT="0" distB="0" distL="0" distR="0">
            <wp:extent cx="4445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6"/>
        <w:gridCol w:w="1296"/>
        <w:gridCol w:w="1296"/>
        <w:gridCol w:w="1296"/>
        <w:gridCol w:w="1296"/>
      </w:tblGrid>
      <w:tr>
        <w:trPr/>
        <w:tc>
          <w:tcPr>
            <w:tcW w:w="34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tion element</w:t>
            </w:r>
          </w:p>
        </w:tc>
        <w:tc>
          <w:tcPr>
            <w:tcW w:w="12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tation angle</w:t>
            </w:r>
          </w:p>
        </w:tc>
        <w:tc>
          <w:tcPr>
            <w:tcW w:w="12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rror</w:t>
            </w:r>
          </w:p>
        </w:tc>
        <w:tc>
          <w:tcPr>
            <w:tcW w:w="12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</w:t>
            </w:r>
          </w:p>
        </w:tc>
        <w:tc>
          <w:tcPr>
            <w:tcW w:w="12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(kN/mm^2)</w:t>
            </w:r>
          </w:p>
        </w:tc>
      </w:tr>
      <w:tr>
        <w:trPr/>
        <w:tc>
          <w:tcPr>
            <w:tcW w:w="34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heet 400 x 1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eel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5.0</w:t>
            </w:r>
          </w:p>
        </w:tc>
      </w:tr>
      <w:tr>
        <w:trPr/>
        <w:tc>
          <w:tcPr>
            <w:tcW w:w="34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heet 185 x 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0.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eel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5.0</w:t>
            </w:r>
          </w:p>
        </w:tc>
      </w:tr>
      <w:tr>
        <w:trPr/>
        <w:tc>
          <w:tcPr>
            <w:tcW w:w="34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heet 185 x 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0.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eel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5.0</w:t>
            </w:r>
          </w:p>
        </w:tc>
      </w:tr>
      <w:tr>
        <w:trPr/>
        <w:tc>
          <w:tcPr>
            <w:tcW w:w="34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heet 190 x 2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eel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5.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The overall dimensions of the section are 400 x 200 mm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Basic geometry of the section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320"/>
        <w:gridCol w:w="1555"/>
        <w:gridCol w:w="1900"/>
      </w:tblGrid>
      <w:tr>
        <w:trPr/>
        <w:tc>
          <w:tcPr>
            <w:tcW w:w="8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er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ross sectional area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2410.0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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gle between Y-Z and U-V axes 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-90.0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eg</w:t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ment of inertia about axis parallel to Y passing through centroid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90334116.12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z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ment of inertia about axis parallel to Z passing through centroid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11308416.67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rsional moment of inertia (St. Venant)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242984.42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adius of gyration about axis parallel to Y passing through centroid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85.32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z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adius of gyration about axis parallel to Z passing through centroid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94.71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u+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lastic modulus about U-axis (+ve extreme)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556542.08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u-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lastic modulus about U-axis (-ve extreme)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556542.08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v+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lastic modulus about V-axis (+ve extreme)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020176.44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v-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lastic modulus about V-axis (-ve extreme)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810517.04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l,u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lastic modulus about axis parallel to U-axis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996975.0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l,v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lastic modulus about axis parallel to V-axis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999150.31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ment of inertia about U-axis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11308416.67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v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ment of inertia about V-axis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90334116.12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adius of gyration about U-axis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94.71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v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adius of gyration about V-axis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85.32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u+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oid to edge of compression zone along +ve U-axis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82.21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u-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oid to edge of compression zone along -ve U-axis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65.31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v+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oid to edge of compression zone along +ve V-axis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44.85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v-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oid to edge of compression zone along -ve V-axis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44.85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istance to centroid along Y-axis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200.0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istance to centroid along Z-axis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88.55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istance to equal area axis along Y-axis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200.0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istance to equal area axis along Z-axis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41.06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z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ment of inertia Iyz in the user coordinates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6.35275e-10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istance to equal area axis along U-axis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52.52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istance to equal area axis along V-axis</w:t>
            </w:r>
          </w:p>
        </w:tc>
        <w:tc>
          <w:tcPr>
            <w:tcW w:w="1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0.0</w:t>
            </w:r>
          </w:p>
        </w:tc>
        <w:tc>
          <w:tcPr>
            <w:tcW w:w="1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File: D:\Admin Building\SECTION WIZARD\THQ 200X400.sec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IN" w:eastAsia="en-I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IN" w:eastAsia="en-I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0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8:26:00Z</dcterms:created>
  <dc:creator>Pathela Surya Teja</dc:creator>
  <dc:description/>
  <dc:language>en-US</dc:language>
  <cp:lastModifiedBy/>
  <dcterms:modified xsi:type="dcterms:W3CDTF">2022-03-15T1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thela Surya Teja</vt:lpwstr>
  </property>
</Properties>
</file>