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moving the 8.11 InRoads Group</w:t>
      </w:r>
    </w:p>
    <w:p>
      <w:pPr>
        <w:pStyle w:val="Normal"/>
        <w:autoSpaceDE w:val="false"/>
        <w:ind w:left="360" w:hanging="0"/>
        <w:jc w:val="center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11/26/2008</w:t>
      </w:r>
    </w:p>
    <w:p>
      <w:pPr>
        <w:pStyle w:val="Normal"/>
        <w:autoSpaceDE w:val="false"/>
        <w:ind w:left="360" w:hanging="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Comic Sans MS" w:hAnsi="Comic Sans MS"/>
          <w:sz w:val="20"/>
        </w:rPr>
        <w:t>Before removing the InRoads Group, Bentley Rail Track, or Bentley PowerSurvey, save any custom menus by exporting them to disk.  Export Project Defaults to disk.  Also save to a temporary location any edited files or XIN files that you have changed in the Program Files\Bentley\InRoads Group v8.11\data directory and corresponding Bentley Rail Track &amp; Bentley PowerSurvey directories*.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Use Control Panel &gt; Add/Remove Programs to remove all instances of V8.11 product.  This includes the InRoads Group, Bentley Rail Track, and Bentley PowerSurvey (for InRoads Users).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Next clean the Windows Registry of any left over keys.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 xml:space="preserve">Go to Start &gt; Run and open Regedit.exe.  </w:t>
      </w:r>
      <w:r>
        <w:rPr>
          <w:rFonts w:cs="Arial" w:ascii="Comic Sans MS" w:hAnsi="Comic Sans MS"/>
          <w:b/>
          <w:sz w:val="20"/>
          <w:u w:val="single"/>
        </w:rPr>
        <w:t>Note:  Be careful to follow these steps carefully and do not delete anything else</w:t>
      </w:r>
      <w:r>
        <w:rPr>
          <w:rFonts w:cs="Arial" w:ascii="Comic Sans MS" w:hAnsi="Comic Sans MS"/>
          <w:sz w:val="20"/>
          <w:u w:val="single"/>
        </w:rPr>
        <w:t>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Comic Sans MS" w:hAnsi="Comic Sans MS"/>
          <w:sz w:val="20"/>
        </w:rPr>
        <w:t>Go to HKEY_CURRENT_USER\SOFTWARE\Bentley\InRoadsGroup and delete the following keys: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Applications\Version 8.11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InRoads Survey\08.11.XX.XX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Delete the HKEY_CURRENT_USER\SOFTWARE\Bentley\PowerSurvey key.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Go to HKEY_LOCAL_MACHINE\SOFTWARE\Bentley and delete the following keys: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PowerSurvey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Rail Track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Exit Regedit.exe.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Go to Program Files\Bentley\InRoads Group v8.11 and delete all directories.  Do the same for the Bentley Rail Track and PowerSurvey directories*.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Empty the Recycle Bi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Comic Sans MS" w:hAnsi="Comic Sans MS"/>
          <w:sz w:val="20"/>
        </w:rPr>
        <w:t>Load new software.  Replace edited files from the previous build if needed.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Import custom menus and Project Defaults.</w:t>
      </w:r>
    </w:p>
    <w:p>
      <w:pPr>
        <w:pStyle w:val="Normal"/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autoSpaceDE w:val="false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*By default C:\Program Files\Bentley\Bentley Rail Track V8.11\ and C:\Program Files\Bentley\PowerSurvey respectively.</w:t>
      </w:r>
    </w:p>
    <w:p>
      <w:pPr>
        <w:pStyle w:val="Normal1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ind w:left="360" w:hanging="0"/>
      <w:jc w:val="center"/>
    </w:pPr>
    <w:rPr>
      <w:rFonts w:ascii="Comic Sans MS" w:hAnsi="Comic Sans MS" w:cs="Arial"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100"/>
      <w:ind w:left="360" w:hanging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50:00Z</dcterms:created>
  <dc:creator>Mike.Cavanaugh</dc:creator>
  <dc:description/>
  <dc:language>en-US</dc:language>
  <cp:lastModifiedBy>Chris Key</cp:lastModifiedBy>
  <dcterms:modified xsi:type="dcterms:W3CDTF">2010-05-03T15:5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5C7B81B5BF5141BE93964446072F7B</vt:lpwstr>
  </property>
</Properties>
</file>